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添付書類　付近の見取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914400"/>
                <wp:effectExtent l="5080" t="127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14400"/>
                          <a:chOff x="0" y="0"/>
                          <a:chExt cx="228600" cy="9144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7.95pt;height:71.95pt" coordorigin="360,0" coordsize="359,1439">
                <v:line id="shape_0" from="540,0" to="54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0" to="539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720" to="7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71" to="71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457200"/>
                <wp:effectExtent l="6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78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最寄りの駅・バス停・国道等から工場までの道程及び工場付近の建物</w:t>
      </w:r>
    </w:p>
    <w:p>
      <w:pPr>
        <w:pStyle w:val="Normal"/>
        <w:ind w:firstLine="1050"/>
        <w:rPr/>
      </w:pPr>
      <w:r>
        <w:rPr/>
        <w:t>の用途（住宅・工場）別を記入のこと。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0:00Z</dcterms:created>
  <dc:creator>八尾市役所</dc:creator>
  <dc:description/>
  <cp:keywords/>
  <dc:language>en-US</dc:language>
  <cp:lastModifiedBy>岡本　理志</cp:lastModifiedBy>
  <dcterms:modified xsi:type="dcterms:W3CDTF">2018-09-26T06:03:00Z</dcterms:modified>
  <cp:revision>4</cp:revision>
  <dc:subject/>
  <dc:title>添付書類(１)付近の見取図</dc:title>
</cp:coreProperties>
</file>