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3230</wp:posOffset>
                </wp:positionH>
                <wp:positionV relativeFrom="paragraph">
                  <wp:posOffset>-182880</wp:posOffset>
                </wp:positionV>
                <wp:extent cx="142938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0"/>
                                <w:sz w:val="36"/>
                                <w:szCs w:val="36"/>
                              </w:rPr>
                              <w:t>資料５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-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5pt;height:38.85pt;mso-wrap-distance-left:9.05pt;mso-wrap-distance-right:9.05pt;mso-wrap-distance-top:0pt;mso-wrap-distance-bottom:0pt;margin-top:-14.4pt;mso-position-vertical-relative:text;margin-left:33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0"/>
                          <w:sz w:val="36"/>
                          <w:szCs w:val="36"/>
                        </w:rPr>
                        <w:t>資料５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-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地域密着型サービスの指定事業所数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令和３年度までの指定状況（令和４年１月１日現在）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57"/>
      </w:tblGrid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サービス種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指定事業所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域外</w:t>
            </w:r>
          </w:p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指定事業所数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定期巡回・随時対応型訪問介護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夜間対応型訪問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密着型通所介護（みなし指定は除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知症対応型通所介護</w:t>
            </w:r>
          </w:p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認知症専用デイサービス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小規模多機能型居宅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知症対応型共同生活介護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グループホーム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みなし指定は除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密着型特定施設入居者生活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密着型介護老人福祉施設</w:t>
            </w:r>
          </w:p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地域密着型特別養護老人ホーム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複合型サービス（看護小規模多機能型居宅介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567" w:top="851" w:footer="992" w:bottom="1327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40"/>
      </w:rPr>
    </w:pPr>
    <w:r>
      <w:rPr>
        <w:b/>
        <w:bCs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next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41:00Z</dcterms:created>
  <dc:creator>大嶋　美紀</dc:creator>
  <dc:description/>
  <cp:keywords/>
  <dc:language>en-US</dc:language>
  <cp:lastModifiedBy>八代　卓也</cp:lastModifiedBy>
  <cp:lastPrinted>2017-02-06T12:57:00Z</cp:lastPrinted>
  <dcterms:modified xsi:type="dcterms:W3CDTF">2022-02-22T06:43:00Z</dcterms:modified>
  <cp:revision>68</cp:revision>
  <dc:subject/>
  <dc:title>【新規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