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参議院議員通常選挙に係る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投開票器材搬送及び回収業務</w:t>
      </w:r>
    </w:p>
    <w:p>
      <w:pPr>
        <w:pStyle w:val="Normal"/>
        <w:ind w:right="-1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仕様書</w:t>
      </w:r>
    </w:p>
    <w:p>
      <w:pPr>
        <w:pStyle w:val="Normal"/>
        <w:ind w:left="1654" w:hanging="1654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left="1865" w:hanging="1865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１．搬送手段</w:t>
      </w:r>
    </w:p>
    <w:p>
      <w:pPr>
        <w:pStyle w:val="Normal"/>
        <w:ind w:left="1686" w:hanging="1212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積込時：２ｔトラック　６台</w:t>
      </w:r>
    </w:p>
    <w:p>
      <w:pPr>
        <w:pStyle w:val="Normal"/>
        <w:ind w:right="56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回収時：２ｔトラック　１０台</w:t>
      </w:r>
    </w:p>
    <w:p>
      <w:pPr>
        <w:pStyle w:val="Normal"/>
        <w:ind w:right="56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562" w:hanging="0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２．業務内容</w:t>
      </w:r>
    </w:p>
    <w:p>
      <w:pPr>
        <w:pStyle w:val="Normal"/>
        <w:ind w:right="562" w:firstLine="236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以下の日程については、選挙期日が令和７年７月２０日（日）の場合のものであり、選挙期日の変更により、変更する可能性がある。</w:t>
      </w:r>
    </w:p>
    <w:p>
      <w:pPr>
        <w:pStyle w:val="Normal"/>
        <w:ind w:right="562" w:hanging="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仕様書の別紙１・３・４・６については、令和６年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0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日執行第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50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回衆議院議員総選挙及び第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回最高裁判所裁判官国民審査時の資料を参考として添付している。第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回参議院議員通常選挙分については決定次第、提供を行う。</w:t>
      </w:r>
    </w:p>
    <w:p>
      <w:pPr>
        <w:pStyle w:val="Normal"/>
        <w:ind w:right="562" w:hanging="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4"/>
        </w:rPr>
      </w:r>
    </w:p>
    <w:p>
      <w:pPr>
        <w:pStyle w:val="Normal"/>
        <w:ind w:left="520" w:hanging="376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 xml:space="preserve">①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器材（車いす・椅子・机）のレンタル　７月１７日（木）～７月２１日（月）</w:t>
      </w:r>
    </w:p>
    <w:p>
      <w:pPr>
        <w:pStyle w:val="Normal"/>
        <w:ind w:left="474" w:right="562" w:firstLine="23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事前に器材（車いす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4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台・椅子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脚・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台）を調達し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貴社調達分であることが分かるよう【目印】および【管理番号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</w:rPr>
        <w:t>0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～）】が目立つよう表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</w:rPr>
        <w:t>(※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したものを７月１７日（木）の投票器材積込時に上尾町選管倉庫まで運搬し、７月２１日（月）に八尾市立総合体育館（ウイング）にて回収。（⑤器材回収を行う投票所（１０箇所）の車いすについては各投票所で回収。）</w:t>
      </w:r>
    </w:p>
    <w:p>
      <w:pPr>
        <w:pStyle w:val="Normal"/>
        <w:ind w:left="945" w:right="562" w:hanging="94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※)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赤テー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黒マジック等で目立つように【要選管返却分】並びに【管理番号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0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～）】を記入し、器材の本体に貼付する。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  <w:u w:val="single"/>
        </w:rPr>
        <w:t>（投票所からの返却漏れが発生する可能性もあるため、貴社調達分であることが分かるよう複数枚貼る等の対応をとり、回収時に全台揃ったことが確認できてからはがすこと。）</w:t>
      </w:r>
    </w:p>
    <w:p>
      <w:pPr>
        <w:pStyle w:val="Normal"/>
        <w:ind w:left="474" w:right="562" w:firstLine="266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4"/>
        </w:rPr>
      </w:r>
    </w:p>
    <w:p>
      <w:pPr>
        <w:pStyle w:val="Normal"/>
        <w:ind w:left="520" w:hanging="376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 xml:space="preserve">②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投票器材の積込　７月１７日（木）、７月１８日（金）</w:t>
      </w:r>
    </w:p>
    <w:p>
      <w:pPr>
        <w:pStyle w:val="Normal"/>
        <w:ind w:left="426" w:firstLine="236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尾町選管倉庫にて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別紙１『投票区別搬出器材一覧表』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とおり各車に投票所用器材を積み込み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別紙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u w:val="single"/>
        </w:rPr>
        <w:t>『預り書』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を全車両分提出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翌日の配送まで貴社にて保管。</w:t>
      </w:r>
    </w:p>
    <w:p>
      <w:pPr>
        <w:pStyle w:val="Normal"/>
        <w:ind w:left="646" w:hanging="23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積み込み時、職員が立会うので会社出発時に選挙管理委員会事務局（以下、選管）まで連絡すること。</w:t>
      </w:r>
    </w:p>
    <w:p>
      <w:pPr>
        <w:pStyle w:val="Normal"/>
        <w:ind w:left="676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℡：０７２－９２４－３８８６）</w:t>
      </w:r>
    </w:p>
    <w:p>
      <w:pPr>
        <w:pStyle w:val="Normal"/>
        <w:ind w:left="672" w:hanging="265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尾町選管倉庫内には数種の投票所用スロープがあり、又、同種のものが複数台ある（使用できないものもある）ため、スロープ積み込みの際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別紙３『搬出スロープ一覧表』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従うこと。なお、種類等が分からない場合は選管職員に確認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520" w:hanging="376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 xml:space="preserve">③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投票器材の搬送　７月１８日（金）、７月１９日（土）</w:t>
      </w:r>
    </w:p>
    <w:p>
      <w:pPr>
        <w:pStyle w:val="Normal"/>
        <w:ind w:left="410" w:firstLine="23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別紙４『器材搬送の配車表』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とおり各投票所に器材を搬送。</w:t>
      </w:r>
    </w:p>
    <w:p>
      <w:pPr>
        <w:pStyle w:val="Normal"/>
        <w:ind w:left="549" w:hanging="139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搬入時刻を厳守すること（各投票所には事前に搬入時刻を伝えてある）。</w:t>
      </w:r>
    </w:p>
    <w:p>
      <w:pPr>
        <w:pStyle w:val="Normal"/>
        <w:ind w:left="675" w:hanging="26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各投票所へ向かうときは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  <w:u w:val="double"/>
        </w:rPr>
        <w:t>必ず事前に電話で連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すること（開錠等のため）。</w:t>
      </w:r>
    </w:p>
    <w:p>
      <w:pPr>
        <w:pStyle w:val="Normal"/>
        <w:ind w:left="567" w:firstLine="125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搬入時刻に遅れる場合、当初予定時刻までに必ず電話で連絡すること。</w:t>
      </w:r>
    </w:p>
    <w:p>
      <w:pPr>
        <w:pStyle w:val="Normal"/>
        <w:ind w:left="676" w:hanging="25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投票所が学校の場合は必ず職員室に立ち寄り、投票場所（別の場所を指示された場合はそれに従うこと。）に搬入し、その他の施設の場合は管理者の指示する場所に搬入すること。</w:t>
      </w:r>
    </w:p>
    <w:p>
      <w:pPr>
        <w:pStyle w:val="Normal"/>
        <w:ind w:left="676" w:hanging="2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各車は、投票所用器材の搬送にあたり、各投票所で降ろした器材について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別紙５『管理番号記入表』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必ず記入のうえ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全車分提出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すること。</w:t>
      </w:r>
    </w:p>
    <w:p>
      <w:pPr>
        <w:pStyle w:val="Normal"/>
        <w:ind w:left="676" w:hanging="2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搬入スケジュールについては事前にシミュレーションを行い、修正が必要な場合は事前に選管と調整を行うこと。なお、搬入先の都合によりスケジュールが変更となる場合があるため、変更があった場合は選管と調整を行うこと。</w:t>
      </w:r>
    </w:p>
    <w:p>
      <w:pPr>
        <w:pStyle w:val="Normal"/>
        <w:ind w:left="676" w:hanging="2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677" w:hanging="251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 xml:space="preserve">④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開票所用器材の積込、搬送　７月１８日（金）</w:t>
      </w:r>
    </w:p>
    <w:p>
      <w:pPr>
        <w:pStyle w:val="Normal"/>
        <w:ind w:left="676" w:firstLine="236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尾町選管倉庫及び市役所本館にて開票所用の器材を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別紙４『器材搬送の配車表』及び別紙６『開票設営用物品搬出リスト』を参照し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積み込みを行い、八尾市立総合体育館（ウイング）の指定場所（駐車場・控室）へ搬入すること。（搬入時刻等に関する同館への連絡は、事前に選管職員が行う。）</w:t>
      </w:r>
    </w:p>
    <w:p>
      <w:pPr>
        <w:pStyle w:val="Normal"/>
        <w:ind w:left="912" w:hanging="23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積み降ろし後、駐車場に搬入した器材については、選管が用意したブルーシートを上からかぶせておくこと。</w:t>
      </w:r>
    </w:p>
    <w:p>
      <w:pPr>
        <w:pStyle w:val="Normal"/>
        <w:ind w:left="912" w:hanging="23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549" w:hanging="139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 xml:space="preserve">⑤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投票器材の回収及び八尾市立総合体育館（ウイング）への搬送　７月２０日（日）</w:t>
      </w:r>
    </w:p>
    <w:p>
      <w:pPr>
        <w:pStyle w:val="Normal"/>
        <w:ind w:left="676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投票所閉鎖後、指定された投票所（１０箇所）から器材を回収、積み込みを行い八尾市立総合体育館（ウイング）の駐車場へ搬送する。搬送した器材は、午後９時３０分から作業員のみで積み降ろし作業を行う。積み下ろし場所は選管職員が指示する。</w:t>
      </w:r>
    </w:p>
    <w:p>
      <w:pPr>
        <w:pStyle w:val="Normal"/>
        <w:ind w:left="676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投票所での積み漏れがないか、投票所に従事する職員に確認してから出発すること。</w:t>
      </w:r>
    </w:p>
    <w:p>
      <w:pPr>
        <w:pStyle w:val="Normal"/>
        <w:ind w:left="676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投票箱は積まないこと。（別の車両で搬送するため）</w:t>
      </w:r>
    </w:p>
    <w:p>
      <w:pPr>
        <w:pStyle w:val="Normal"/>
        <w:ind w:left="676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各車は、午後９時３０分になるまで八尾市立総合体育館（ウイング）の駐車場に進入しないこと。</w:t>
      </w:r>
    </w:p>
    <w:p>
      <w:pPr>
        <w:pStyle w:val="Normal"/>
        <w:ind w:left="549" w:hanging="139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３．注意点</w:t>
      </w:r>
    </w:p>
    <w:p>
      <w:pPr>
        <w:pStyle w:val="Normal"/>
        <w:ind w:left="518" w:hanging="236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あらかじめ投票所の場所を調べ、円滑に行うことができるよう努めること。</w:t>
      </w:r>
    </w:p>
    <w:p>
      <w:pPr>
        <w:pStyle w:val="Normal"/>
        <w:ind w:left="518" w:hanging="23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器材の積み込み、積み降ろしは作業員のみで行うこと。</w:t>
      </w:r>
    </w:p>
    <w:p>
      <w:pPr>
        <w:pStyle w:val="Normal"/>
        <w:ind w:left="519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選管職員は作業補助を行わない。）</w:t>
      </w:r>
    </w:p>
    <w:p>
      <w:pPr>
        <w:pStyle w:val="Normal"/>
        <w:ind w:left="518" w:hanging="236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投開票器材は丁寧に取り扱うこと。</w:t>
      </w:r>
    </w:p>
    <w:p>
      <w:pPr>
        <w:pStyle w:val="Normal"/>
        <w:ind w:left="518" w:hanging="23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上尾町倉庫にある「旧型の投票箱（大）」「投票箱（小）」は搬出しないこと。</w:t>
      </w:r>
    </w:p>
    <w:p>
      <w:pPr>
        <w:pStyle w:val="Normal"/>
        <w:ind w:left="518" w:hanging="23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shd w:fill="D8D8D8" w:val="clear"/>
        </w:rPr>
        <w:t>出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日、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shd w:fill="D8D8D8" w:val="clear"/>
        </w:rPr>
        <w:t>出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時刻を厳守すること。</w:t>
      </w:r>
    </w:p>
    <w:p>
      <w:pPr>
        <w:pStyle w:val="Normal"/>
        <w:ind w:left="518" w:hanging="236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・事前にペットボトルのお茶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180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本（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2ℓ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）を貴社に納品する。各投票所に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本ずつ搬入する（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44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施設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×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本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+4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本（予備）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=180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本）ので、予め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本ずつ仕分けし『選挙事務従事者用』と記入した貼紙を貼付けしておくこと。詳細については業者決定後に通知する。</w:t>
      </w:r>
    </w:p>
    <w:p>
      <w:pPr>
        <w:pStyle w:val="Normal"/>
        <w:ind w:left="518" w:hanging="236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お茶納品日予定：令和７年〇月〇〇日（〇）</w:t>
      </w:r>
    </w:p>
    <w:p>
      <w:pPr>
        <w:pStyle w:val="Normal"/>
        <w:ind w:left="518" w:hanging="236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納品業者：〇〇商店</w:t>
      </w:r>
    </w:p>
    <w:p>
      <w:pPr>
        <w:pStyle w:val="Normal"/>
        <w:ind w:left="548" w:firstLine="1182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住所八尾市（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：〇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〇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〇）</w:t>
      </w:r>
    </w:p>
    <w:p>
      <w:pPr>
        <w:pStyle w:val="Normal"/>
        <w:ind w:left="518" w:hanging="236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なお、器材積み込みの際、上尾町で各投票所用の紙コップを用意しているため、ペットボトルと一緒に積み込んでおくこと。</w:t>
      </w:r>
    </w:p>
    <w:p>
      <w:pPr>
        <w:pStyle w:val="Normal"/>
        <w:ind w:left="518" w:hanging="236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車いす１台とお茶４本は７月１８日（金）の上尾町選管倉庫での積込の際に選管職員に預けること。（選管職員が第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投票所白鳩幼稚園に持参するため。）</w:t>
      </w:r>
    </w:p>
    <w:p>
      <w:pPr>
        <w:pStyle w:val="Normal"/>
        <w:ind w:left="518" w:hanging="236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・各数量については軽微な変更がある場合もあるため、変更があった場合別途調整を行うこと。</w:t>
      </w:r>
    </w:p>
    <w:p>
      <w:pPr>
        <w:pStyle w:val="Normal"/>
        <w:ind w:left="518" w:hanging="236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AndChars" w:linePitch="424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4"/>
    </w:rPr>
  </w:style>
  <w:style w:type="character" w:styleId="Style17">
    <w:name w:val="コメント内容 (文字)"/>
    <w:qFormat/>
    <w:rPr>
      <w:b/>
      <w:bCs/>
      <w:kern w:val="2"/>
      <w:sz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52" w:hanging="1652"/>
    </w:pPr>
    <w:rPr/>
  </w:style>
  <w:style w:type="paragraph" w:styleId="2">
    <w:name w:val="本文インデント 2"/>
    <w:basedOn w:val="Normal"/>
    <w:qFormat/>
    <w:pPr>
      <w:ind w:left="236" w:hanging="236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6:00Z</dcterms:created>
  <dc:creator>八尾市役所</dc:creator>
  <dc:description/>
  <cp:keywords/>
  <dc:language>en-US</dc:language>
  <cp:lastModifiedBy>島田　透</cp:lastModifiedBy>
  <cp:lastPrinted>2021-04-13T14:15:00Z</cp:lastPrinted>
  <dcterms:modified xsi:type="dcterms:W3CDTF">2025-04-18T06:46:00Z</dcterms:modified>
  <cp:revision>42</cp:revision>
  <dc:subject/>
  <dc:title>投開票器材運搬計画仕様書</dc:title>
</cp:coreProperties>
</file>